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5655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лавный управляющий  </w:t>
      </w:r>
    </w:p>
    <w:p>
      <w:pPr>
        <w:pStyle w:val="Normal"/>
        <w:ind w:left="5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директор ООО «ВоКС»</w:t>
      </w:r>
    </w:p>
    <w:p>
      <w:pPr>
        <w:pStyle w:val="Normal"/>
        <w:ind w:left="5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__________________   П.В.Едигарев</w:t>
      </w:r>
    </w:p>
    <w:p>
      <w:pPr>
        <w:pStyle w:val="Normal"/>
        <w:ind w:left="5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«______»___________________2019 г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val="ru-RU"/>
        </w:rPr>
        <w:t xml:space="preserve">на  выполнение услуг по поверке ультразвуковых и электромагнитных расходомеров «Взлет» </w:t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  <w:lang w:val="ru-RU"/>
        </w:rPr>
      </w:pPr>
      <w:r>
        <w:rPr>
          <w:rFonts w:eastAsia="Times New Roman" w:cs="Tahoma" w:ascii="Tahoma" w:hAnsi="Tahoma"/>
          <w:sz w:val="22"/>
          <w:szCs w:val="22"/>
          <w:lang w:val="ru-RU"/>
        </w:rPr>
      </w:r>
    </w:p>
    <w:tbl>
      <w:tblPr>
        <w:tblW w:w="98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2"/>
        <w:gridCol w:w="6059"/>
      </w:tblGrid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еречень основных данных и требований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окращенное наименование: ООО «Волжские коммунальные системы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Полное наименование: Общество с ограниченной ответственностью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«Волжские коммунальные системы»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5007, РФ, Самарская область, город Тольятти, бульвар 50 лет Октября, д. 50, т/факс(8482) 79-03-7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счётный счёт: 40702810554060004898 в Поволжский банк ПАО «СБЕРБАНК» г.Самара</w:t>
            </w:r>
          </w:p>
          <w:p>
            <w:pPr>
              <w:pStyle w:val="111"/>
              <w:keepNext w:val="true"/>
              <w:tabs>
                <w:tab w:val="clear" w:pos="0"/>
                <w:tab w:val="left" w:pos="-432" w:leader="none"/>
                <w:tab w:val="left" w:pos="102" w:leader="none"/>
              </w:tabs>
              <w:autoSpaceDE w:val="false"/>
              <w:ind w:left="-39" w:right="0" w:firstLine="3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ИК: 043601607 К /с: 30101810200000000607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Главный управляющий директор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Едигарев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Павел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КПО: 67068036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ОКАТО: 3640136800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КВЭД: 41.00.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ОГРН: 1106312008065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Основание для проведения услуг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оизводственный план на 201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год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Наименование и местоположение объекта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Электромагнитный расходомер-счетчик «Взлет»: Производственная база, ул. Коммунистическая 110,  Комсомольский район, г. Тольятти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Тариф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Цель и назначение услуг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>1. Плановая поверка средств измерений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>2. Учет воды, забираемой из недр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Основные технико-экономические показатели и характеристики объекта, в т.ч. мощность и производительность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Электромагнитный расходомер-счетчик «Взлёт ЭР» Dу = 150 мм в количестве 17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Электромагнитный расходомер-счетчик «Взлёт ЭР» Dу = 100 мм в количестве 2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lang w:val="ru-RU"/>
              </w:rPr>
              <w:t>Расходомер-счетчик ультразвуковой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Взлет УРСВ-510 - в количестве 1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lang w:val="ru-RU"/>
              </w:rPr>
              <w:t>Расходомер-счетчик ультразвуковой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Взлет УРСВ-520 - в количестве 1 шт.</w:t>
            </w:r>
          </w:p>
          <w:p>
            <w:pPr>
              <w:pStyle w:val="TextBody"/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25" w:right="5" w:firstLine="75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lang w:val="ru-RU"/>
              </w:rPr>
              <w:t>Расходомер-счетчик ультразвуковой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Взлет УРСВ-522 - в количестве 1 шт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Режим работы производства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Непрерывный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8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Состав услуг, оказываемых исполнителем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5" w:right="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оведения метрологической поверки средств измерений (далее СИ)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9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предоставляемым услугам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  <w:lang w:val="ru-RU"/>
              </w:rPr>
              <w:t>Поверка СИ должна выполняется  в сертифицированной  поверочной лаборатории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Состав разделов документации и требования к их содержанию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огласно действующих норм и правил РФ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Оформление принимаемых решений в ходе выполнения услуг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В случае возникновения непредвиденных и неучтенных работ исполнитель обязан согласовать с заказчиком для принятия решений по дальнейшему производству работ с составлением двухстороннего акта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технологическим решениям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Услуги выполнять с соблюдением требований согласно СНиП, ГОСТ, ТУ и др. нормативных  документов, действующих на территории РФ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Исходные данные для выполнения услуг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4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сметной документации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5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природоохранным мероприятиям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огласно действующих норм и правил РФ.</w:t>
            </w:r>
          </w:p>
        </w:tc>
      </w:tr>
      <w:tr>
        <w:trPr>
          <w:trHeight w:val="609" w:hRule="atLeast"/>
        </w:trPr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6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архитектурным, конструктивным и объёмно- планировочным решениям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7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месту производства услуг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  <w:lang w:val="ru-RU"/>
              </w:rPr>
              <w:t>Поверка должна выполняется  в сертифицированной  поверочной лаборатории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8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ехнические требования к технологическому оборудованию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9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по утилизации (захоронению) отходов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разработке инженерно- 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Сроки выполнения работ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                        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Июнь - 15 шт., август - 7 шт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по согласованию проектной документации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ребования к составу, содержанию и количеству экземпляров документов, передаваемых исполнителем заказчику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rPr>
                <w:rFonts w:ascii="Tahoma" w:hAnsi="Tahoma" w:eastAsia="Times New Roman" w:cs="Tahoma"/>
                <w:sz w:val="22"/>
                <w:szCs w:val="22"/>
                <w:lang w:val="ru-RU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. Счёт — 1 экз.</w:t>
            </w:r>
          </w:p>
          <w:p>
            <w:pPr>
              <w:pStyle w:val="Style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2. </w:t>
            </w:r>
            <w:r>
              <w:rPr>
                <w:rFonts w:eastAsia="Times New Roman" w:cs="Tahoma" w:ascii="Tahoma" w:hAnsi="Tahoma"/>
                <w:sz w:val="22"/>
                <w:szCs w:val="22"/>
              </w:rPr>
              <w:t xml:space="preserve">Акт </w:t>
            </w: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>оказанных услуг</w:t>
            </w:r>
            <w:r>
              <w:rPr>
                <w:rFonts w:eastAsia="Times New Roman" w:cs="Tahoma" w:ascii="Tahoma" w:hAnsi="Tahoma"/>
                <w:sz w:val="22"/>
                <w:szCs w:val="22"/>
              </w:rPr>
              <w:t xml:space="preserve"> —</w:t>
            </w: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 xml:space="preserve"> 1 экз.</w:t>
            </w:r>
          </w:p>
          <w:p>
            <w:pPr>
              <w:pStyle w:val="Style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3. </w:t>
            </w: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ahoma" w:ascii="Tahoma" w:hAnsi="Tahoma"/>
                <w:sz w:val="22"/>
                <w:szCs w:val="22"/>
              </w:rPr>
              <w:t>чет фактура —</w:t>
            </w: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 xml:space="preserve"> 1 экз.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>4. Свидетельство о поверке (или извещение о непригодности) — 1 экз. на каждый прибор</w:t>
            </w:r>
          </w:p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ru-RU"/>
              </w:rPr>
              <w:t>5. Паспорт (Если передавался вместе с прибором) — 1 экз. на каждый прибор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4</w:t>
            </w:r>
            <w:r>
              <w:rPr>
                <w:rFonts w:cs="Tahoma" w:ascii="Tahoma" w:hAnsi="Tahoma"/>
                <w:sz w:val="22"/>
                <w:szCs w:val="22"/>
              </w:rPr>
              <w:t>. Дополнительные требования и особые условия</w:t>
            </w:r>
          </w:p>
        </w:tc>
        <w:tc>
          <w:tcPr>
            <w:tcW w:w="6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Главный энергетик</w:t>
        <w:tab/>
        <w:tab/>
        <w:tab/>
        <w:tab/>
        <w:tab/>
        <w:tab/>
        <w:tab/>
        <w:tab/>
        <w:tab/>
        <w:t xml:space="preserve">А.А. Сабанов 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Согласовано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И.о. главного инженера</w:t>
        <w:tab/>
        <w:tab/>
        <w:tab/>
        <w:t xml:space="preserve"> </w:t>
        <w:tab/>
        <w:tab/>
        <w:tab/>
        <w:tab/>
        <w:tab/>
        <w:t>Р.Л.Васильев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Начальник службы владельцев оборудования  </w:t>
        <w:tab/>
        <w:tab/>
        <w:tab/>
        <w:tab/>
        <w:t xml:space="preserve">           С.О.Брянцев</w:t>
      </w:r>
    </w:p>
    <w:sectPr>
      <w:type w:val="nextPage"/>
      <w:pgSz w:w="11906" w:h="16838"/>
      <w:pgMar w:left="1134" w:right="1006" w:gutter="0" w:header="0" w:top="568" w:footer="0" w:bottom="108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111">
    <w:name w:val="Заголовок 11"/>
    <w:basedOn w:val="Normal"/>
    <w:next w:val="Normal"/>
    <w:qFormat/>
    <w:pPr>
      <w:tabs>
        <w:tab w:val="clear" w:pos="709"/>
        <w:tab w:val="left" w:pos="0" w:leader="none"/>
      </w:tabs>
      <w:ind w:left="864" w:right="0" w:hanging="432"/>
    </w:pPr>
    <w:rPr>
      <w:rFonts w:cs="Mangal"/>
      <w:bCs/>
      <w:kern w:val="0"/>
      <w:sz w:val="24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59:00Z</dcterms:created>
  <dc:creator>Admin</dc:creator>
  <dc:description/>
  <cp:keywords/>
  <dc:language>en-US</dc:language>
  <cp:lastModifiedBy>Солдатов Владимир Николаевич</cp:lastModifiedBy>
  <cp:lastPrinted>2016-12-22T15:15:00Z</cp:lastPrinted>
  <dcterms:modified xsi:type="dcterms:W3CDTF">2019-04-09T07:11:00Z</dcterms:modified>
  <cp:revision>5</cp:revision>
  <dc:subject/>
  <dc:title/>
</cp:coreProperties>
</file>